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035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885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71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164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054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227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6354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759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581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9965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748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618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293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790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291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908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754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