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200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939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699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053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999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514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151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795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709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394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595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6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177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