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00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718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88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3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5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92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20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3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0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3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99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85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07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16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87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