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953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370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736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724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265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2374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2152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4354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11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382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669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765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359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