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87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69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548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69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69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237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837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772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966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43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933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6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569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053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986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3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521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