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865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32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256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545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742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056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408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8273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4248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639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361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9984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745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516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893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