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970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709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539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55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504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106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783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62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678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813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19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066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086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317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335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200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654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