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8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14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5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91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86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478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536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335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8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4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67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