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284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039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36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799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63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99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767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499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800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953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11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58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152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701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929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