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672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595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27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034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962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266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793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917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025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826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59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479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168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078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376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87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342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