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021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147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183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313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062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087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461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02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291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732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128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709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574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