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903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864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73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126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904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72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546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776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629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454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202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254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433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371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87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