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7516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57880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34513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8927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30207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85120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0897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91460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52928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3292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7044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3886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5743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08659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2275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968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9659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