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9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37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2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6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17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85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41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6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881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6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58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55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60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