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3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64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90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0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0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40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51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22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52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71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3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88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32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5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01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