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315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777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470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706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878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573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352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061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342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160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780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122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737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