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37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45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13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51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08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70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26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30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29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9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3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0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13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04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46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391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6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