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41643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95140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94971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92803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27677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00799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77087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20213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37670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11414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66218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75918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73408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22371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22614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