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54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463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90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22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54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048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64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32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960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1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67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1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80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42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03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86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77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