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398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879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13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780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7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20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225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53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58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43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81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896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339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66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2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