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154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38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305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123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298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19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451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722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92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725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335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85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952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