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637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992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38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082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585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530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251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821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615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749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764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68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957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634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969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