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246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337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81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478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179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650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135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509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577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413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707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055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844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