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184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970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688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98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791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65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296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006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48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221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15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118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582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871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807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635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745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