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172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799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463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649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323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064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477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38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226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744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80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41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100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617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335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662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525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