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278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837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766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341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709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095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354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895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897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907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062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193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643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