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558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4288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5818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942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610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72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120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211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826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2377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8497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684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255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883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7743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