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7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1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34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405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90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69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331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50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32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288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1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1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331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51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8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65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012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