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303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750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200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545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077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298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924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401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904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710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755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187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79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686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994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