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8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054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910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69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3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22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986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98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828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673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31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95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80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