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68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633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56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958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63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96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355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656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146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44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582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63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98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58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490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