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489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0601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0731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719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051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325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0616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10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9684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1313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714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286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1834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4050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8291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0847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4985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