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89168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37205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28434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5910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56348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92818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92287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86994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10281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1611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9788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34817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11029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