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445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048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509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89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335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473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239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798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517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137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76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918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702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048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182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778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698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