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05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4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59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16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9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00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47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60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05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08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62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6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894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48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32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