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682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49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748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696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061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835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641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358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982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621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486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107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281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