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83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482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760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264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285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712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142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588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88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615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59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27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141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99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15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