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755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916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708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336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474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969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019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891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189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168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4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540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899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628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572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418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960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