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4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770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92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005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440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688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380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7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64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41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91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44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425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