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835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8016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8330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8695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280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9048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3803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05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0375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60298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8731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215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2805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