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60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5111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9937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2555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3675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9595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1610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2557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0246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487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0017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8943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2762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6547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1898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