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795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72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232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24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818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026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066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07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58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895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948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92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972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45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362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16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80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