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435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925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6650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3944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1532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07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8742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30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9817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5123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0303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5216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0002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9328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7018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