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6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31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20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4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72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9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78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4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54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96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29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291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95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