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744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243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16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290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10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855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988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522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378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920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22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93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506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124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366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7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358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