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842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980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897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433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990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2875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4595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867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6823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483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154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837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1219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8227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165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