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97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668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004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391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184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268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957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058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804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338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775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836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47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