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490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4581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8467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141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096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208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847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0740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7982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810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568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933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220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870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325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329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436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