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664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745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473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829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25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5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431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241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85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38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194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206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182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645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638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96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982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