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733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828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213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316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37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287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657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956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18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862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3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732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0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