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74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5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555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35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580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558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316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945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0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279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813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07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909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210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459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