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62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74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5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78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07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27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15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87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082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389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113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39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596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83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