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43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502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8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6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70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5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20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234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96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57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9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29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01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18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836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32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64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