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62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665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8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43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132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721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65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1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17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879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98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092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36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