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088338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045653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