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98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49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87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052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233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58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73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80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35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9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1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7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07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