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22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6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4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39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7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107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8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59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37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13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38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3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6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7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242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