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491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90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063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914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549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385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633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090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284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152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615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804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216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066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612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468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799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