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84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22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9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59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1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912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16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272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95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03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4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9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9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3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4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897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02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