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46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59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055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38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808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8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694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91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532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70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89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0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821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