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6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89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16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05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644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78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94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28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46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80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34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817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6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70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11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