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21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281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99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257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9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22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86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14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94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48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31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74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8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