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07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903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77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26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29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718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680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060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46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0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719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35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785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590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735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3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5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