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8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46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6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179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947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21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33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917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57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801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700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04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190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459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