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334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014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9267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825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7365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50130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0168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0663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0186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9614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294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5190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52135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