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805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919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587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045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0839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7885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961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655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794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446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83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453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8750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