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5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12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586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78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132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717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87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493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225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459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374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942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9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31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413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