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980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376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381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417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89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5566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4363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00257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907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36648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45905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486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7766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185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67340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