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781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89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791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00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71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16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22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72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17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523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04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304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72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45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96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33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854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