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99228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558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94368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28178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88509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26697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10849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73751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58082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80660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92165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68901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27551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81638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67553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68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30461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