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197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883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336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401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239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651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310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658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430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67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067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898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303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