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11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57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33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42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4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814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294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12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25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702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6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3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7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279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30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23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41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