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03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607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539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653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552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35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48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622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232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797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733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185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544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009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022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