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583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132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22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84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318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467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468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33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689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882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782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11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418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073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307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677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142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