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71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582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293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371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675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037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74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814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555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324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392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131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268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