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358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853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708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548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594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558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383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221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576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76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191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193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075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48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80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