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24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32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141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88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99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25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50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6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65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45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4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92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