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943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226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115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625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23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33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878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6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435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8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0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371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546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60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767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00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502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