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338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464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053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400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473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969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618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496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624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23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890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516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647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657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244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