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232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5414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8721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5423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590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3912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4801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6666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6129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9237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0183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8658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1673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3664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3965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