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067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496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5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001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193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65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095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969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717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464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79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276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522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