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622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707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648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632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894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107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11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672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113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855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746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492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775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163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366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422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903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