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207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44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603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930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746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230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536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801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29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23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596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57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107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