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68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430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2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33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160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806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58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06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99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18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361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225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55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857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65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6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39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