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96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433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689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548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280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82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747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957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926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189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628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106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514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217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271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