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851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223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813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693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87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526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653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232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548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782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107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957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406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766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2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973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847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