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818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111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674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1262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2472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2072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78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8150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359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084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131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892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003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