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2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1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99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46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8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23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25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46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70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86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032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92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49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8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7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