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86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622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337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763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98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86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776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80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793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302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324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37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069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685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15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