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267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247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131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142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9922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282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85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142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201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776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72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41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641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179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7967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732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126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