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599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455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461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154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847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675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391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175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830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02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853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01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737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