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29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9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64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19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25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91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16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50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694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2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1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5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