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116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091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767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803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363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840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378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974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704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417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015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258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81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233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343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183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293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