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62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98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92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008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182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51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63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291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11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45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582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62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8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800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720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