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6780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929937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18772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360827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240004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238524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074307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423999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100544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598407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1443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39981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872783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