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606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653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93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706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392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5278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936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775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008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131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607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594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977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579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066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225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467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