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516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200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487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468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789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879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320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196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179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597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715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121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970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19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021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