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1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377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70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67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31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208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24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00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817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062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04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41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376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