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435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994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497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151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446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921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435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484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948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3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11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865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246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278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514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408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96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