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2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265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538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287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646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12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184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997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97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370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779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301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396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96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394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