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574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78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086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72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407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747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19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251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12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16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194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582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37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