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958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411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10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37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528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25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534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439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426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753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318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863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55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35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68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