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8910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5603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0492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5487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4097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4850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0526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3219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3162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0028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926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548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3146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3701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0250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4626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1866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