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141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980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698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021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236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933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5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821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375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1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044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673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301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28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685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