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085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85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580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954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70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12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684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431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297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71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03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60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76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95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075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6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65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