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48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36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8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54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84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24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975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77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0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909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2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4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195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