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7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87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87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12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19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97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53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217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538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06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26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1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6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