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471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272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561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40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44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02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20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92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745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48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95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64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70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02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511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26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194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