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4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56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18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495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11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48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7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456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21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94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34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78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75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2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18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