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195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771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026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754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408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935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197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57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472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388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267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529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887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330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676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121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043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