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71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352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96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857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895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65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100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244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052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924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35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685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823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957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358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