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522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58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553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161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164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005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897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73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174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016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85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192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671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