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92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695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238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514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779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871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268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503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289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157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133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902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710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