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312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651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380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467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963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981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175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500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364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437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207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53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625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587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509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96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045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