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493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347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01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02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84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6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414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186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28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823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76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8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55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77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