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311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810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339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427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133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244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460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945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881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081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180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012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2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295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387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