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57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21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7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157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70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576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87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73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0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4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96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5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78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