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720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60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896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786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574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8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74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000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14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707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80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752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509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537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600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977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449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