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92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394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743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509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5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291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23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62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253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12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99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854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18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84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1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600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