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539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631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033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912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240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852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839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771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899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115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859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595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981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