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884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6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830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350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70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304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792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539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320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263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771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224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719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024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45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