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1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8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71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3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7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81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630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138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81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51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1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9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2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