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42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244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085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6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03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18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21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173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544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68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33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035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21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79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09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