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729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8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304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05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35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02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578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65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34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676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49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062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12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0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050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796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400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