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537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177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357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073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154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458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340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639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651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572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736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517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1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