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726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232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9090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779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5340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31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474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4409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93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2362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768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636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970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606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810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