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799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686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218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396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978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770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513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611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382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529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252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162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135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685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912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825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192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