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799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551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594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344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215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868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10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58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153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959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090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162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323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