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28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418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41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658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406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959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04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63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663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24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094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81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797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4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06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