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50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125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00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994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18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002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04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2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52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19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5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024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01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5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384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56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