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947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69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802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585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599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483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832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054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00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517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268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391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291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641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854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