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25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65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35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4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34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49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86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22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28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097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3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71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0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87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05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06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93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