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7573230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2096177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5179449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1953343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3069105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602370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4052139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9459102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7214111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0582671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299865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8323463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5457126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