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275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983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581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231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692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590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001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695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170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294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260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778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990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189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759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