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07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036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9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47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817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020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417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045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503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634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88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082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641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073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479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543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598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