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08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30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973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997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101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07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687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898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66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089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968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679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958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